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2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32/2020. (II. 12.), a 146/2020. (VIII. 14.), a 148/2020. (VIII. 14.), a 156/2020. (VIII. 27.), a 170/2020. (IX. 14.), a 171/2020. (IX. 14.), a 172/2020. (IX. 14.), a 172/2020. (IX. 14.), a 173/2020. (IX. 14.), a 174/2020. (IX. 14.), a 175/2020. (IX. 14.), a 176/2020. (IX. 14.), a 177/2020. (IX. 14.), a 178/2020. (IX. 24.), a 182/2020. (IX. 24.), a 183/2020. (IX. 24.), a 184/2020. (IX. 24.), a 185/2020. (IX. 24.), a 186/2020. (IX. 24.), a 187/2020. (IX. 24.), a 189/2020. (IX. 24.), a 190/2020. (IX. 24.), a 191/2020. (IX. 24.) és a 192/2020. (IX. 24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4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09:45:00Z</dcterms:modified>
  <cp:revision>2</cp:revision>
  <dc:subject/>
  <dc:title/>
</cp:coreProperties>
</file>